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er Flächeninhalt des Dreieck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1. Rechtwinkeliges Dreie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Flächeninhalt des Rechtwinkeligen Dreiecks mit den Katheten a und b ist die Hälfte der Fläche des Rechtecks mit den Seiten a und b! Daher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123190</wp:posOffset>
            </wp:positionV>
            <wp:extent cx="2552700" cy="1943100"/>
            <wp:effectExtent l="0" t="0" r="0" b="0"/>
            <wp:wrapTight wrapText="bothSides">
              <wp:wrapPolygon edited="0">
                <wp:start x="-80" y="0"/>
                <wp:lineTo x="-80" y="21383"/>
                <wp:lineTo x="21600" y="21383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Spitzwinkeliges Dreieck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410210</wp:posOffset>
            </wp:positionV>
            <wp:extent cx="2943225" cy="1962150"/>
            <wp:effectExtent l="0" t="0" r="0" b="0"/>
            <wp:wrapTight wrapText="bothSides">
              <wp:wrapPolygon edited="0">
                <wp:start x="-69" y="0"/>
                <wp:lineTo x="-69" y="21491"/>
                <wp:lineTo x="21600" y="21491"/>
                <wp:lineTo x="21600" y="0"/>
                <wp:lineTo x="-6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er Flächeninhalt eines spitzwinkeligen Dreiecks mit der Grundlinie a und der Höhe h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ist die Hälfte der Fläche des Parallelogramms mit der Grundlinie a und der Höhe h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! Dah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 Stumpfwinkeliges Dreieck</w:t>
      </w:r>
    </w:p>
    <w:p>
      <w:pPr>
        <w:pStyle w:val="Normal"/>
        <w:rPr/>
      </w:pPr>
      <w:r>
        <w:rPr>
          <w:rFonts w:cs="Arial" w:ascii="Arial" w:hAnsi="Arial"/>
        </w:rPr>
        <w:t>Der Flächeninhalt des stumpfwinkeligen Dreiecks mit der Grundlinie a und der Höhe h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ist wieder die Hälfte des Parallelogramms mit der Grundlinie a und der Höhe h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! Daher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45720</wp:posOffset>
            </wp:positionV>
            <wp:extent cx="2914650" cy="1952625"/>
            <wp:effectExtent l="0" t="0" r="0" b="0"/>
            <wp:wrapTight wrapText="bothSides">
              <wp:wrapPolygon edited="0">
                <wp:start x="-70" y="0"/>
                <wp:lineTo x="-70" y="21490"/>
                <wp:lineTo x="21599" y="21490"/>
                <wp:lineTo x="21599" y="0"/>
                <wp:lineTo x="-7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usammenfass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Flächeninhalt eines Dreiecks berechnet sich (egal ob rechtwinkelig, spitzwinkelig oder stumpfwinkelig) mit der Form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undlini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ugehörigeHöhe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 Falle eines rechtwinkeligen Dreiecks ist die zweite Kathete die Höhe!</w:t>
      </w:r>
    </w:p>
    <w:sectPr>
      <w:type w:val="nextPage"/>
      <w:pgSz w:w="11906" w:h="16838"/>
      <w:pgMar w:left="1080" w:right="92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37:00Z</dcterms:created>
  <dc:creator>Administrator</dc:creator>
  <dc:description/>
  <cp:keywords/>
  <dc:language>en-US</dc:language>
  <cp:lastModifiedBy>Administrator</cp:lastModifiedBy>
  <cp:lastPrinted>2009-01-28T09:52:00Z</cp:lastPrinted>
  <dcterms:modified xsi:type="dcterms:W3CDTF">2009-01-28T09:28:00Z</dcterms:modified>
  <cp:revision>8</cp:revision>
  <dc:subject/>
  <dc:title>Der Flächeninhalt des Dreiecks</dc:title>
</cp:coreProperties>
</file>